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Elektroradi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nia /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rok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Postępy diagnostyki obrazowej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do wyboru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 przedmiot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Zapoznanie studentów z: nowoczesnymi technikami obrazowania medycznego, bieżącymi trendami rozwoju technik obrazowych w medycynie, podstawami obrazowania molekularneg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W01;W21;W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w zakresie umiejętności student potrafi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01;U04;U12;U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/>
              <w:t>w zakresie kompetencji społecznych student jest gotów do: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K01;K03;K08;K9;K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0 h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FFFFFF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22:00Z</dcterms:created>
  <dc:creator>Danusia</dc:creator>
  <dc:description/>
  <cp:keywords/>
  <dc:language>en-US</dc:language>
  <cp:lastModifiedBy>Janina Patalong</cp:lastModifiedBy>
  <cp:lastPrinted>2020-01-30T12:13:00Z</cp:lastPrinted>
  <dcterms:modified xsi:type="dcterms:W3CDTF">2022-04-14T07:13:00Z</dcterms:modified>
  <cp:revision>6</cp:revision>
  <dc:subject/>
  <dc:title>Karta modułu/przedmiotu</dc:title>
</cp:coreProperties>
</file>